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rench Lower School Yearly Map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Grade 3 French Year plan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ick out the general meaning and some details of a sto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se language to express needs or to ask a question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ke part in a short conversation of 2-3 sen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a few basic grammar rules when speak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longer phrases and sentence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  <w:tab w:val="left" w:pos="757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tinguish between formal and informal modes of spee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picture dictionary to look up new words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br w:type="page"/>
      </w:r>
      <w:r>
        <w:rPr>
          <w:rFonts w:cs="Arial"/>
          <w:sz w:val="20"/>
          <w:szCs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recorded voi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short convers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hort convers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ick out the general meaning and some details of a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Grasp the main idea of a television progra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se language to express needs or to ask a ques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  <w:r>
              <w:rPr>
                <w:rFonts w:cs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Take part in a short conversation of 2-3 senten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a few basic grammar rules when spe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previously learned phrases to create new sen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Take part in a conversation of 3-4 senten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short tex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Locate important facts in a short tex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2-3 sentences with help from book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longer phrases and sentence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basic grammar rules to written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single sentences from memo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tinguish between formal and informal modes of spee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Find limited information on a familiar topic if the source materials are simply written and well illustrat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Find information on a familiar topic if the source materials are simply written and well illustra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picture dictionary to look up new words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br w:type="page"/>
      </w:r>
      <w:r>
        <w:rPr>
          <w:rFonts w:cs="Arial"/>
          <w:sz w:val="20"/>
          <w:szCs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hort convers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hort convers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longer passages and stories at a faster spe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ick out the general meaning and some details of a st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sp the main idea of a television progra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a few basic grammar rules when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 xml:space="preserve">Apply a few basic grammar rules when speak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se language to express needs or to ask a ques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ke part in a short conversation of 2-3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Say 3-4 sentences about oneself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ply a few basic grammar rules when speak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se language to express needs or to ask a ques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ke part in a conversation of 3-4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Say 3-4 sentences about one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reviously learned phrases to create new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Start and develop a conversation, asking questions and giving opin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short text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ad and understand short sentenc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Locate important facts in a short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longer passages from an age-appropriate reader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ocate important facts in a short tex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2" w:leader="none"/>
              </w:tabs>
              <w:ind w:left="232" w:hanging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egin to read short stories previously read aloud by the teach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 xml:space="preserve">Read and understand longer passages from an age-appropriate read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key points in children's magazine and newspaper articles, advertisements and friendly letter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a few basic grammar rules to written wor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a few basic grammar rules to written wor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longer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ply phonics rules to spell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basic grammar rules to written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ingle sentenc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postcards and short messages to friends and fami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about likes and dislik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Distinguish between formal and informal modes of spee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Distinguish between formal and informal modes of spee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tinguish between formal and informal modes of spee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d limited information on a familiar topic if the source materials are simply written and well illustrat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d information on a familiar topic if the source materials are simply written and well illustr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picture dictionary to look up new words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Grade 3 –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56:00Z</dcterms:created>
  <dc:creator>Technology Department</dc:creator>
  <dc:description/>
  <dc:language>en-US</dc:language>
  <cp:lastModifiedBy>Tech Department</cp:lastModifiedBy>
  <dcterms:modified xsi:type="dcterms:W3CDTF">2004-10-29T08:56:00Z</dcterms:modified>
  <cp:revision>2</cp:revision>
  <dc:subject/>
  <dc:title>French Lower School Yearly Map </dc:title>
</cp:coreProperties>
</file>